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december 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7. 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Tárgy: Dunakeszi Repülőtér ingatlanainak üzemeltetésére vonatkozó megbízá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unakeszi Város Önkormányzata 2003. március 28-án tulajdonba kapta a 2943/1 hrsz-ú, valamint a 062/2 hrsz-ú, együttesen „alagi repülőtér” megnevezésű ingatlanokat a Magyar Államtól 15 éves sportcélú hasznosítási kötelezett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10. december 31-ig a Malév Repülőklub végezte a repülőtér üzemben tartását, valamint az ingatlanok üzemeltetésé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jelen ülésén létrehozott egy 100%-os önkormányzati tulajdonban lévő gazdasági társaságot, amely főtevékenységei között szerepel az önkormányzati tulajdonban lévő zöldfelületek karbantartása, kezelése és haszn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, hogy a repüléshez kapcsolódó irányítási, szakmai tevékenységeken kívül az ingatlan fenntartásával, hasznosításával, használatával kapcsolatos egyéb feladatokat az Önkormányzat megbízásából Dunakeszi Közterület-fenntartó Kft. végez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Város Önkormányzata Képviselő-testülete felkéri a polgármestert, hogy a hatályos jogszabályoknak megfelelően 2013. december 31. napjáig bízza meg a Dunakeszi Közterület-fenntartó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Kft.-t a Repülőtér ingatlanainak karbantartási, gondnoki, hasznosítási, valamint az ezekhez kapcsolódó feladatok ellátásával. Felhatalmazza egyben a polgármestert, hogy a megbízásra vonatkozó szerződést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december 31.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Dunakeszi, 2010. december 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Dióssi Csaba </w:t>
        <w:tab/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5:00Z</dcterms:created>
  <dc:creator>Horvatho</dc:creator>
  <dc:description/>
  <cp:keywords/>
  <dc:language>en-US</dc:language>
  <cp:lastModifiedBy>Dunakeszi Város Polgármesteri Hivatala</cp:lastModifiedBy>
  <cp:lastPrinted>2010-12-02T07:47:00Z</cp:lastPrinted>
  <dcterms:modified xsi:type="dcterms:W3CDTF">2010-12-03T11:45:00Z</dcterms:modified>
  <cp:revision>2</cp:revision>
  <dc:subject/>
  <dc:title>Dunakeszi Város Polgármesterétől</dc:title>
</cp:coreProperties>
</file>